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  <w:t>Craven County Schools NCGP Self Evaluation</w:t>
      </w:r>
    </w:p>
    <w:p>
      <w:pPr>
        <w:pStyle w:val="Normal"/>
        <w:autoSpaceDE w:val="false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 xml:space="preserve">Name </w:t>
      </w:r>
      <w:r>
        <w:rPr>
          <w:u w:val="single"/>
        </w:rPr>
        <w:t xml:space="preserve">Ashley B.       </w:t>
      </w:r>
      <w:r>
        <w:rPr>
          <w:u w:val="none"/>
        </w:rPr>
        <w:t xml:space="preserve">    </w:t>
      </w:r>
      <w:r>
        <w:rPr/>
        <w:t xml:space="preserve">Date </w:t>
      </w:r>
      <w:r>
        <w:rPr>
          <w:u w:val="single"/>
        </w:rPr>
        <w:t>April 12, 2012</w:t>
      </w:r>
    </w:p>
    <w:p>
      <w:pPr>
        <w:pStyle w:val="Normal"/>
        <w:autoSpaceDE w:val="false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1. Describe your NCGP in a brief paragraph to give your judges an idea of what you   </w:t>
        <w:tab/>
        <w:t>accomplish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y graduation project was on cars and their effect on teenagers. I researched and wrote a paper on how cars effect teenagers responsibility. I took the research from that paper and created a lesson plan to help educate teens about their automobile to allow them to be more responsible when it comes to automobile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at least three (3) challenges you encountered as you worked on the NCGP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The first challenge I had with my GP was modifying my paper in order to make it proficient. The second challenge I had was organizing my product in an effective way. I also had trouble acquiring all of the requirements for my graduation project; forms, reflections, citation, etc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ow did you manage your time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followed the time line provided by the school I also tried my best to finish what I could early so I would not fall behind in my work. I started falling behind when it came to revising my paper but I caught up when I started my produc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hat did the experience with your mentor teach you about working with others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y project was done mostly by myself but my mentor helped me meet my deadlines and format my ideas to make them work with my paper and produc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What personal satisfaction was gained from this project experience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've always wanted to learn about cars and this gave me the chance to do that. I also have found it concerning that the state does not enforce more required information when taking drivers education. You may learn to drive a car but it does not teach your how to take care of one, so I felt this project would allow me to bring awareness to that fac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Describe how completing this project helped you grow as an individual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feel like this project has allowed me to learn a lot about cars and my vehicle as well as learn a lot about my self. With the information and practice of this project I have more skills with public speaking and have gotten hands on experience that I can use later on in lif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How were your original plans for the project the same or different from the final outcome of your project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y original plan for my paper was very broad but with the help of my mentor and teachers I was able to narrow it to what it is now and focus my paper. My product was also very broad and I was able to provide organization to it as well. My original ideas came through in the paper and the produc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What would you do differently now that you have finished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would have referred to my teachers more often for help. I would have also tried harder to sit in on an automotive class in hopes of learning more about my projec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How will you apply this experience and new knowledge to future endeavors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I will take my speaking skills from this project and use it in other presentations I may have. I also hope to work on my car more now that I am aware of how to do so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advice would you give to a student just beginning their NCGP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will tell students beginning their GP to be sure not to procrastinate and focus your topic as much as possible. I would also tell them to refer to their teachers and mentor as much as possible, so that they are always on tra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 </dc:creator>
  <dc:description/>
  <dc:language>en-US</dc:language>
  <cp:lastModifiedBy> </cp:lastModifiedBy>
  <dcterms:modified xsi:type="dcterms:W3CDTF">2009-03-25T11:51:00Z</dcterms:modified>
  <cp:revision>2</cp:revision>
  <dc:subject/>
  <dc:title>Craven County Schools NCGP Self Evaluation</dc:title>
</cp:coreProperties>
</file>